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0-01-15T06:26:00Z</dcterms:modified>
  <cp:revision>34</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ies>
</file>